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OVMenu v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nu Driven User Interface For The 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(POV-Ray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OVMenu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RELEASE - PLEASE DO NOT DISTRIBU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VMenu Is FreeWare From The Graphics Work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(c) Dennis Dodd, 24 Dec 1992,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Support &amp; Inquires: (901) 458-9456 * USR d.s. * FidoNet 1:123/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VMenu version 1.1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tart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Version 1.0 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&amp; Copyright Notice 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&amp; Hardware Requirements 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d In The Archive 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POVMenu 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Structure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eration 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- Convert To GIF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creen Options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View Display Options 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Definable Menu Picks 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Display 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Problems With POVMenu 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redits 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History 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ICK START - FOR THE IMPATIENT POW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ne of those kinds who hates to read document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this page will get you go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Let me get something straight...  POVMenu does not require a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directory structure to operate correctly. 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d for use with almost any directory setup.  If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OV-Menu with your existing directory structure,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a little reading on your part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utlining the CONFIGURATION screens.  There you will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on how to setup POVMenu with an existing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new comer to POV-Ray, then begin with a copy POV-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in the directory structure as recommended in the POV-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0 docs, page 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Create a new directory off of the \POVRAY directory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MAGES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] Install the files contained in the POVMenu archive in the \POV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Move the file RUNPL.BAT to the POVRAY\UTIL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4] Run the INSTPOVM program.  Supply the hard drive letter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-Ray run directory name ('\POVRAY' normal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5] Make sure that the '\POVRAY' and the '\POVRAY\UTIL'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n the DOS path and re-boot your system if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6] Fire up POVMenu by typing "POV" and [ENTER]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] Press ALT-F1 and fill in the following fields with the requ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The name of the .POV file you would like to Edit/Re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 The name of the POV-Ray executable you are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 The name of the image processing program used to 'touch up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dd text to your final GIF files (IMPROCES or VGACA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 Your favorite file browser (LIST.CO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 Your favorite GIF file viewer (VPIC or CSh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 The name of your favorite hard disk manager utility (Q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Tree, etc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 The name of your text editor (Qedit, Multi-Edit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8] Press ALT-F1 and select the desired Convert-To-GIF method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APE] to return to the main configurati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9] Press ALT-F2 and fill in the user definable Utility program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enu tags.  Press [ESCAPE] to return to the main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5] Press [ESCAPE] to save the configuration and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6] Enjoy POVMenu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en running version 1.0 of POVMenu, please be advis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 IS NOT A DROP IN REPLACEMENT!  The POVMenu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 has been changed.  To install and run version 1.1 you *MU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un the INSTPOVM program and convert your existing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o upgrade to version 1.1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    Move the archive (POVMNU11.ARJ) into your POV-Ray run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nARJ it with the overwrite option,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e -y POVMNU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J is case sensitive.  You MUST type the command line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 appears abov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    Run the INSTPOVM program.  When asked "Are you upgrading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evious version of POVMenu?", answer [Y]es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TER].  Next the program will ask "Would you like to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old configuration file?", answer [Y]es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]     Copy the file RUNPL.BAT into your \POVRAY\UTIL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PL.BAT is an example batch file for using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menu picks.  See the section on '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Picks' for more info on this subject and recommend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how to set them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gone to the trouble and expense to download this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reading this document, then you are probably frustr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command line driven user interface that the Persis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sion raytracer provides.  POV-Ray is a *GREAT* raytracer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can get very confusing, especially for a new c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iscovered POV-Ray during January of 1992.  In the month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I rendered a bunch of files using a series of crude B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wrote to take a little of the pain out of the EDIT/VIEW/RENDER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-TO-GIF process.  After a few months of this I decided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to be a better way to interact with this wonderful program.  So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to write a simple but useful menu driven interface tha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on top of POV-Ray and call it with command lines instructing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ll of the basic steps needed during the creation of a pi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ustomize the command lines passed to POV-Ray and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s that appear on the Main Menu, allowing you to adapt POV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 your personal tastes and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VMenu started out as a goofy little program that I wro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asic that turned out to be indispensable when running POV-Ra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basis.  I *DO NOT* claim to be a guru programmer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tch of the imagination, but the damn thing works, and work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if you don't ask too much of it.  (At least the price is right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POVMenu helpful, let me know!  If you find roo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, tell me and I'll wire it into the program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it's a piece of crap, then delete it and save yourself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K' of disk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contact me, please do!  I may be reach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la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y BB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The Graphics WorkShop BBS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1: 901-458-9456  |  Both Nodes USR 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2: 901-323-9296  |  14.4K - HST/v.32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s Alternative BBS, 510-524-2780 (v.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all Me Ray BBS, 708-358-5611 (HST and/or v.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FidoNet netmail at 1:123/57, or the FidoNet graphics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901-323-8183 (use your common sense, I work a day job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POVMenu may always be FREQed from 1:123/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magic name 'POVMENU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&amp; COPYRIGHT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pirit of Persistence of Vision, POVMenu is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.  This mea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gal b.s. mode o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You are free to use POVMenu for your own personal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Please propagate POVMenu by uploading it to your favo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or sharing a copy of it with a fri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Use the program at your own risk!  The only thing that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ntee POVMenu to do is occupy disk space.  If it brea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ystem, you own both halfs.  You should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tain reliable backups of your hard drive(s) jus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something goes wro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I retain all rights to the program.  You may not hac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erse engineer, or otherwise fornicate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ables 'POVMENU.EXE' or 'INSTPOVM.EXE'. 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edit or modify the DOC file included in the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The original distribution archive must be left int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undisturbed.  The original archive is packaged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free ARJ security envelope.  You may not re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VMenu in an alternate archive format such as ZIP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H.  The contents of the original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may not be altered in any way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ng 'ads' for your BBS to the archive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extraneous files.  You may not change the com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re displayed when the file is de-arch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- You may not charge money for POVMenu (beyond a hand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e not to exceed $5.00 U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- You may not include POVMenu in any commercial, sharewa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freeware product without the written consen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gal b.s. mode off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enough of th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&amp; 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POVMenu, and take advantage of all the functions provided,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external programs are needed.  These programs are summa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copy of the POV-Ray executable (required!).  You're d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water withou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text editor capable of receiving the file name to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alling command line such as QEdit, Multi-Edit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n image processing program that may be used to 'touch up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add text to your GIF files, such a IMAGE PROCES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GAC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n image processing program capable of converting 24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A files to 8 bit GIF files, such as Image Alchem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Lab, IMG2GIF, TGA2GIF, 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GIF file viewer such as VPIC or CSh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file browser utility such as LIST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hard disk management utility such as QDos or X-T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Up to five of any of the popular utilities for POV-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C-Render, C-Mapper, Coil, POVscape, etc. -or- any 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f your 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se programs should be installed on your hard dr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that are on your DOS path (like \UTIL or \BIN).  Th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 should be installed in the directory that your TARG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uilt in.  The POV-Ray utilities should be install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OVRAY\UTIL directory or be on the DOS path.  This is not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when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wise, if your system will run POV-Ray, it will run POVMenu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VMenu provides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lls all programs from recursive batch files.  Effect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ing *ZERO BYTES* in memory overhead to u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lls up to five user defined programs or BAT files a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s on the main menu.  These may be any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V-Ray utilities like C-Render, etc. or, user written 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Allowing you to add any functions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des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2 'QuickView' modes, allowing you to render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using the several color selection methods provid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V-Ray.  2 resolutions are provided: 160x100 (1/4 scre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320x200 (full screen).  These pictures look pretty ba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y are great for verifying that the basic col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pe, and placement of the objects in your scen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able.  Support provided for the palette option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use the HSV, 3-3-2, Gray Scale, or Sierra High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ette DAC methods of color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lls POV-Ray and renders your final product. 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are provided allowing you to control most aspe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utput file, such as anti-alias on/off and threshol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dering quality, output file type, etc.  Four resolu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provided: 320x200, 640x480, 800x600, and 1024x76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rovides a built in selection of five methods to conv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ARGA to GIF.  Separate command line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for each method, allowing very quick change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one method to another.  Great for comparing the f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produced from several different metho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lls your favorite text editor with the current .P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lls your favorite image processor (IMPROCES, VGACA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), allowing you to perform post processing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 pic files, or to create GIFs used for image ma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lls your favorite pic file viewer (VPIC, CSHOW, etc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you can admire your GIFs (and show them off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iends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lls a file browser program with all of your .POV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.POVs, or INClude files loaded and ready to vie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ern D. Burg's LIST.COM is highly recommended!)  Grea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ng a quick search through the files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V-Ray for re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lls your favorite hard disk manager program (Q-Do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Tree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CLUDED IN THE POVMenu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VMNU11.ARJ archive should yield the follow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VMENU.EXE  &lt;-- The menu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VMENU.V11  &lt;-- Default config file, (renamed to POVMENU.CF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VMHELP.DAT  &lt;-- Online help text displayed by the menu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POVM.EXE  &lt;-- Installation/Upgrade ut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PL.BAT  &lt;-- Example user defined menu pi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VMENU.DOC  &lt;-- The DOC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1ST  &lt;-- Readme 1st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.NEW  &lt;-- What's new in version 1.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.SDI  &lt;-- Description file (may be delet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ID.DIZ  &lt;-- Description file (may be dele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VMNU11.ARJ file was created using the ARJ security envelope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n-ARJing, the last line of text on your screen should s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his archive HAS a valid ARJ-SECURITY envelop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VMenu was not packed in an ARJ file or ARJ doesn't report a clea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n-ARJing, you are urged to seek an original copy of the archiv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THOUGHTS ABOUT INSTALLING POVMenu ON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bitch i got from most of the users of the version 1.0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hat your directory structure *HAD* to be changed to con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VMenu's way of doing things.  The creation of this proble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my fault.  I did not make something clear enough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do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VMenu CAN BE CONFIGURED TO RUN IN ANY DIRECTORY STRUCT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LY HAVE!  If it can't, then I have done a poor job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, and I need your input to help fix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sections I will explain two strateg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OVMenu.  The first, assumes that you currently have PO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nstalled on your hard drive, and that you have been using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ime now.  A few examples are given to help you with config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VMenu to work in your existing setup.  The second strategy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a new comer to POV-Ray, and will be installing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.  An example with step-by-step instructions is provi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ich strategy you will be using, a few basic step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when installing.  These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Unpack the archive into the directory that POV-Ray run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You *MUST* run the INSTPOVM installation utility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installs your configuration file and creat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V.BAT file, that is critical to proper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You must then run the menu program and fill i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 configuration screens (ALT-F1 on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through the next two sections and decide which one best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, and follow the instructions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OVMenu IN AN EXISTING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alking with some of the users of POV-Ray, I have fou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tructure people have varies wildly from person to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licates the design of a program like POVMenu if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ore that one directory for ray tracing.  I will provid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rete examples of how to install POVMenu into an exist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Let's assume that you have every bloody file needed i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called \POV.  This means that all your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at files as well as all of the ray tracing softwa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ne directory.  Also, all of the image processor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vert to GIF are here.  All of your TARGA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in this directory.  You get the pictur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structure looks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ROOT ----- \P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nfiguration screen fill in the blank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 Path Names 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POV-Ray Run Dir: \P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Scene File Dir : \P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Include FileDir: \P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Sample File Dir: \P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Image File Dir : \P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   Utility Dir : \P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, no?  Ok, so what if I have just a few more directories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Let's assume that you have you have a directory called \P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olds the raytracer software and utilities. 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olds all of your samples, includes, and da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\DATS.  And a third one called \PICS that holds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TARGAs and GIFs that are created.  Lets take a l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is on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structure looks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ROOT ----- \POV --+-- \D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-- \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nfiguration screen fill in the blank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 Path Names 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POV-Ray Run Dir: \P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Scene File Dir : \POV\D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Include FileDir: \POV\D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Sample File Dir: \POV\D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Image File Dir : \POV\P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   Utility Dir : \P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starting to get the picture?  Ok, so what if a hav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but they are all hung off of the root directory?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: Let's assume that you have you have a directory called \PV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olds the raytracer software.  Another called \RAYU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olds all of the utility stuff.  Another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s all of your samples, includes, and dat files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DAT.  And a forth one called \IMAGES that hold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As and GIFs that are created.  Lets take a look a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structure looks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ROOT --+-- \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 \IM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 \PV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 \RAY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nfiguration screen fill in the blank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 Path Names 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POV-Ray Run Dir: \PV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Scene File Dir : \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Include FileDir: \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Sample File Dir: \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Image File Dir : \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   Utility Dir : \RAY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s about the configuration screen, as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elds that must be filled in before POVMenu will work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this helps more that it confuses.  With just a little pl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ading on your part, POVMenu can be made to run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etup.  Also, if you're still unsure what to put in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ields, see the section that describes the specific purpo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paths (CONFIGURATIONS SCREEN OPTIONS).  If you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know after reading that section, then call me!  I'd love to h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OV-Ray AND POVMenu FROM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new comer to POV-Ray then this section should get you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oing.  The recommended directory structure as defined in the PO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version 1.0 manual (page 10)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ROOT --- \POVRAY --+-- \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-- \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-- \SCE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-- \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ve this directory structure established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the various files installed as recommended in the POV-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doc's before installing POV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dd one additional directory (IMAGES) to thi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POVMenu.  Your final directory structure should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ROOT --- \POVRAY --+-- \IMAGES  &lt;--- add this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-- \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-- \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-- \SCE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-- \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additional directory by moving to the '\POVRAY'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following command at the DOS prompt: 'MD IMAGES'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ENTER]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files from the POVMNU11.ARJ archive in the '\POVRA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INSTPOVM.EXE program.  When you run the INSTPOVM program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you upgrading from a previous version of POVMenu (Y/N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nswer [N]o.  INSTPOVM will then asks a couple of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drive letter and directory name that POV-Ray is install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rites the POV.BAT that calls the menu program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INSTPOVM, you should delete it, as there is no further ne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The POV.BAT file created by INSTPOVM should look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             &lt;-- Hard drive POV-Ray is install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POVRAY     &lt;-- Directory that POV-Ray is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V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V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'\POVRAY' and the '\POVRAY\UTIL' directories a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ath and re-boot your system if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tep in the installation procedure involves config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VMenu for use in your environment.  Start POVMenu by typing 'POV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and press [ENTER].  The menu should appea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Press ALT-F1 and the configuration screen should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t a time, edit each of the field numbers shown below,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data for your system.  See the section o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PTIONS for furthe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The name of the .POV file you would like to Edit/Re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 The name of the POV-Ray executable you are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 The name of the image processing program used to 'touch up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dd text to your final GIF files (IMPROCES or VGACA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 Your favorite file browser (LIST.CO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 Your favorite GIF file viewer (VPIC or CSh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 The name of your favorite hard disk manager utility (Q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Tree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 The name of your text editor (Qedit, Multi-Edit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ress [F1] while on the configuration screen,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the convert to GIF options screen.  Selec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by hi-lighting it and pressing [ENTER] and then press [ESCAPE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APE] to save the configuration and exit.  After sav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POVMenu is ready for u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onfiguration file supplied with POVMenu is setup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structure as defined in the POV-Ray docs. 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do is fill in the PROGRAM NAME fields with the 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your 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stalling into the default directory structure a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OV_Ray docs, an explanation of the directories is in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each directory is explain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\POVRAY' directory contains the POV-Ray excitable, DOC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ssorted goodies.  Install the INSTPOVM.EXE and POVMENU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from the archive) into thi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\POVRAY\INCLUDE' directory should contain all the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version 1 release of POV-Ray. (i.e. COLORS.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RES.INC, SHAPES.INC, etc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 IMPORTANT TIP 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CLUDE files that are defined in your .POV files *MUST*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'\POVRAY\INCLUDE' directory, or POV-Ray will repor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(include file not fou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\POVRAY\SAMPLES' directory should contain all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OV files included in the version 1 release of POV-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\POVRAY\SCENES' directory will hold all of the .POV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\POVRAY\UTIL' directory should contain all the utilit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s in the version 1 release of POV-Ray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C-Render, C-Mapper, Coil, POVScape, and any other POV-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you may have.  Also, put all of your .BAT files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stalled as user defined menu picks in thi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TARGA, RAW, DUMP, and GIF files creat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ing and conversion processes will be placed in the '\POV\IMAG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is also the directory that the imag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directed to run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names of these directories to suit yourself (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bother?).  The above directory example is setup in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that comes with POVMenu.  If you insist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ath names to anything that you like.  See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ing the CONFIGURATION SCREEN OPTIONS for furthe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 IMPORTANT TIP 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'\POVRAY' DIRECTORY IS ON THE DOS PATH!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due to the manner in which the POVMenu program inter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.BAT files that animate it.  See your DOS manual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know what the DOS 'path' is and how to set i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VMenu utilizes the '.DEF' feature in POV-Ray to pass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the executable.  When any of the render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(F2, F3, &amp; F6 thorough F9) a file named POVMENU.DEF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OV-Ray run directory, and all command line parame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to this file.  Then, POV-Ray is called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OV Executable Name] POVMENU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OVRAY POVMENU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method will override any options set u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(i.e. SET POVRAYOPT=...).  See the sec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ARAMETER FILE in the POV-Ray docs for furthe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POV-Ray interacts with the .DE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VMenu is launched from the DOS prompt by typing 'POV'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.  The menu should appear on your screen.  Actions ar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'F' key associated with the desired menu p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ief description of the menu functions are present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EDIT POV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 your text editor with the current .POV file loa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must be found in the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eld 3 (Scene File Dir) or in \POVRAY\SAMP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QuickView 160x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QuickView 320x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 POV-Ray with a command line causing the current .PO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be rendered directly to the screen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selection that is built into the IBM port of POV-R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ired VGA chip set option may be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creen, field 12 (QuickView display op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1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find these options useful when I'm working on a sce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verify the basic shape, texture, and placemen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 I have defined in my .POV file.  The F2 op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der a 160x100 picture (1/4 screen @320x200) and the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will render a 320x200 picture (full scre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mple command line used when calling POV for a Quick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vailable on the main configuration screen (press F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TIP:  With the release of version 1.0 of POV-R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nder to screen will usually blow up when the Quick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set to zero.  See the section that outline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for more info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Image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o the directory specified in configuration field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mage File DIR) and calls the program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eld 8 (Image Processor Pgm Name)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when you need to touch-up a picture after convers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output format.  (Normally .GI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View GI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o the directory specified in configuration field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mage File DIR) and calls the program defined i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10 (GIF Viewer Pgm Name).  Allows you to view all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derful raytrac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Render 320x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Render 640x4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Render 800x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Render 1026x7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group of menu picks will call POV-Ray with a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causing the current .POV file to be rendered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.  These picks are typically used to creat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 TARG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several items on the configuration scree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 the command line passed to POV-Ray when rende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16 (Anti-alias Y/N), field 15 (Anti-alias Threshold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17 (Rendering Quality), and field 18 (POV O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).  See the POV docs on the command line options +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q, and +f; and the section below (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)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ile format during rendering is defin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1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eld 18 (POV Out File Format).  The 3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 are [t]arga, [r]aw, and [d]ump.  The only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by POVMenu is the TARGA file format.  If your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w or Dump, then the F10 pick (Convert to GIF) is usel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mple of the command line used when calling POV-Ra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 rendering my be displayed by pressing F3 whi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Convert to 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e folks that are running the IBM port of POV-Ra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GIF format as their final file format. 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V-Ray will not output directly to GIF, the POV-Ra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ARGA) must be converted using a separate image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capable of 24 bit TARGA to 8 bit GIF con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VMenu supports five methods to convert from TARGA to GI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)  TGA2GIF - Sun Countr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 CUTTGA  - Sun Countr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)  PicLab  - Lee D. Crocker &amp; Stone So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)  IMG2GIF - Steven Coy (with TGA2VIV by Dan Farm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)  ALCHEMY - Handmad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 taken when the F10 pick is asserted from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depends the method selected on the EDIT CONVERT TO G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all image processing is carried ou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specified in configuration field 6 (Image File Di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directory that POV-Ray is instructed to build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A files in, and is also the directory that the GIF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 in.  For this scheme to work, the image processor *MUST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n the DOS path or in the Image File Dir a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eld 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final note about F10, if you are using another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your conversion to GIF (besides the five listed),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me and I'll be glad to add it to POVMenu. 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 is that the program must be able to accept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rom the DOS command line or via redirection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mple of the command line used when calling you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for conversion to GIF my be displayed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while on the main configurati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 -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 the configuration file editor. 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FIGURATION SCREEN OPTIONS" for furthe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2 - List PO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o the directory specified in configuration field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ene File Dir) and calls the program lis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eld 9 (File Viewer Pgm Name).  This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move to the Scenes directory and view your .POV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3 - List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o the directory specified in configuration field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ample File Dir) and calls the program lis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eld 9 (File Viewer Pgm Name).  This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move to the Samples directory and view the 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supplied in POV-Ray with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4 - List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o the directory specified in configuration field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 File Dir) and calls the program lis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eld 9 (File Viewer Pgm Name).  This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move to the Include file directory and view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files with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5 - Disk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about everyone has a favorite disk management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QDos or X-Tree.  This menu pick transfers control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pecified in configuration field 11 (File Utility Pg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you to copy files, move files, delete file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having to exit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6 thru ALT F10 - User Definable Menu P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appropriate screen in the configuration system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install any options that you wish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CONFIGURATION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1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ALT-F1 on the main menu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.  This screen allows you to store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determines how POV-Ray will work, wh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OV file is, and the path names to the various directories used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written to disk, and is re-loaded each time POV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.  This means that the configuration settings are 'remembered'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rea on the configuration screens are divided into fields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identified with a 'field number' that appears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description and is delimited with the ')' character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contents of a field, enter the field number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.  The selected field will hi-lite and then you ma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to the field.  Full edit capability is provided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, delete, home, end, etc.). Press [ENTER] when do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-lite will return to the prompt area, and the newly enter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the field.  When the hi-lite is in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, press [ESCAPE] to save the current settings and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editor is divided into three screens tha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formation into, and a forth screen that displays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s.  Each of these four screens are describ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1 - THE MAI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configuration screen has four areas wher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and a help box.  Each area has it's own purpose.  Th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Current POV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Program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Render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The Help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ve areas and their fields are explained in detail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1 - CURRENT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====== Current Data File 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Current POV File: FLY.P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Current POV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POV file that you wish to ed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der here.  This is the file name that will be pass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1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editor for the F1 (Edit POV File) menu pick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the input file name passed on the command line when d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quickview or re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 specified here is first looked fo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S directory.  If not found there, then POVMenu look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ENES directory.  If the specified file is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, then it is assumed you are starting a new .POV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prompted if you wish to create the new file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YES, then a new file is created in the SCE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nd it will contain a single commen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ing the new file name.  You may then edit, quickvie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nder as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"CHANGEME.POV" until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2 - PA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============== Path Names 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) POV-Ray Run Dir: \POV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) Scene File Dir : \POVRAY\SCE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) Include FileDir: \POVRAY\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) Sample File Dir: \POVRAY\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) Image File Dir : \POVRAY\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)    Utility Dir : \POVRAY\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POV-Ray Run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full path name to the directory where the POV-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itable may be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'\POVRAY' 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Scene Fil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full path name to the directory where the .PO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reated by are ke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'\POVRAY\SCENES' 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Include Fil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 full path  name to  the directory  whe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files may be found (i.e. COLORS.INC, SHAPES.IN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.INC etc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1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'\POVRAY\INCLUDE' 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Image Fil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full path name to the directory where all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files will be built when created by POV-Ray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where your TARGA files will be creat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dering a final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'\POVRAY\IMAGES' 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is directory is created by you when installing POV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Utility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full path name to the directory where all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is performed.  Whenever any of the main menu pi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6 through ALT-F10 are selected, processing is carried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'\POVRAY\UTIL' 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3 - PROGRAM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========== Program Names 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) POV-Ray Executable Name: POVIB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) Image Processor Pgm Name: IMPRO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) File Viewer Pgm Name    :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) GIF Viewer Pgm Name     : VP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) File Utility Pgm Name   : Q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) Text Editor Pgm Name    :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POV-Ray Excitab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POV excitable that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.  This is the program name specifi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OVMenu calls POV-Ray to render or quick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'POVRAY' 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) Image Processor Pgm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your image processing program her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program that will be called when the F4 (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) menu pick is selected.  POVMenu will move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1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 specified in  field  6  and  then  call  the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entered in field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'IMPROCES' 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) File Viewer Pgm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file browser utility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here.  This name is passed on the command line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2, ALT-F3, ALT-F4 (List POVs, SAMPLES, INCLUDES)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s are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'LIST' 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) GIF Viewer Pgm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your favorite GIF file viewer utility 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ame is passed on the command line when the F5 (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s) menu pick is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'VPIC' 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) File Utility Pgm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your favorite hard disk management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(such as Qdos or Xtree).  This program name i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ALT-F5 menu pick is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'QD' (i.e. QDos) 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) Text Editor Pgm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your favorite text editor here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specified when the F1 (Edit POV file) menu p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'Q' (i.e. Qedit) 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4 - RENDERI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===== Rendering Options 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4)  Anti-alias T-hold: 0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5) Use Anti-alias Y/N: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)  Rendering Quality: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7)  QView Display Opt: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8) POV Out File Formt: tar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) Allow break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ndering (Y/N)   :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) Anti-alias T-h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ield 16 is set to Yes, the value entered here is pa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anti-alias threshold when rendering (i.e. +a0.2)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V-Ray docs for further info on the +a command lin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'0.2' 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) Anti-alias Y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Yes/No question determines whether or not anti-ali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 effect when rendering (F2, F3, and F6 through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enu).  See the POV-Ray docs for further info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/+a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'No' 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) Render Qua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the value passed in the -q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ommand line when rendering.  The valid entri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one through nine (1-9).  See the POV-Ray doc'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 on the -q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'9' 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) QuickView Display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requires a little explanation.  There were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isplay modes added in version 1.0 of POV-Ray, 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unknown reason, the +d options were not documen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V-Ray version 1.0 do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+d command line option allows you to define the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and palette in use when rendering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The +d option takes the form of: +dxy, where 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adapter type and y is the palette option.  POV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define the display option in the following fiel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)  QView Display Opt: 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information that I am quoting below came from T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2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gner's wonderful book: "Image Lab" (pg. 308), publish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ite Group (ISBN 1-878739-11-5, $39.95 and hig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id values for x (display adapter type)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- (Default) Auto-detect from types be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Basic, plain vanilla VGA 320x2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MVGA (mode 13X) Tweaked VGA 360x480, if &gt;320x2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Tesing Labs 3000 SV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Tesing Labs 4000 SV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- AT&amp;T VDC600 SV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- Oak Technologies OTI-0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- Video 7 SV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Video 7 Vega V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- Paradise SV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- Ahead Systems Version 'A' SV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- Ahead Systems Version 'B' SV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- Chips &amp; Technologies SV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- ATI VGA Wo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- Everex SV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- Trident SV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 - VESA standard S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through N - Reserved, unassigned (S)VG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- TIGA/Hercules Graphics Workstation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- TIGA/Hercules Graphics Workstation 32-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through Z - Reserved, unassigned True-Color adapter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id values for y (palette options)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- (Default) HSV-&gt;RGB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3-3-2 RGB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 - Grey Scale (optimized 64-shade palette for IBM'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- Serra High Color palette D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(s) entered here are used to build th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specification when the F2 &amp; F3 (QuickView)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s are selected.  See the POV-Ray docs for further info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+d command line parameter (what little there is!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0 (zero, auto-detect and HSV palette) if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! IMPORTANT TIP 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release of version 1.0 of POV-Ray, when th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set to zero, POV-Ray will report a run-tim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endering to the screen, (most of the time).  If POV-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nder to a Targa file, but bombs out when you try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QuickView, the you need to change the option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to match the chip set in your VGA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0 (zero, auto-detect and HSV palette) if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2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.  PLEASE CHANGE THIS WHEN INSTALLING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) POV Output Fil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ameter entered here will determine the file forma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final product will be rendered in.  See the POV doc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 on the +f command lin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't' (TARGA) 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TARGA format is the only output fil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by the F10 (Convert to GIF) menu p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) Allow BREAK during rendering (Y/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this option to [Y]es will cause the +x parame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assed to POV-Ray when rendering.  This allows you to 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race while POV-Ray is rendering.  Setting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]o, locks the in the trace until POV-Ray is finished.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ay to break is to RESET your compute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'N' 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) QuickView to Video While Rendering Y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this option to [Y]es will cause the +d parame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assed to POV-Ray when rendering.  This allows you to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ce directly on the screen as it is rendered to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note that when enabled, the -v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passed to prevent the stats display while rende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'N' 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! WARNING !!    (You better read this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dvised that when this option is enabled, POV-Ray will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deo into graphics mode and set the resolution to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being rendered.  If you are rendering in a SVGA resol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800x600 or 1024x768, POV-Ray will attempt to switch your V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into those modes.  If your display monitor can not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modes, it will most likely self-destruct (i.e. smok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 out!).  DO NOT ENABLE THIS OPTION UNLESS YOU ARE QUIT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R MONITOR WILL SAFELY DISPLAY THE RESOLUTION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RENDERING AT.  YOU HAVE BEEN WARN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) Verbose Display Y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2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this option to [Y]es will cause the +v parame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assed to POV-Ray when rendering.  This causes POV-Ra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statistics while rende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'Y' 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5 - THE HELP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 is a box that displays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e configuration screen, and also contains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The help box is shown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[ POVMenu Configuration ]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: F1 to edit CONVERT TO GIF OPTION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F2 to edit UTILITY OPTION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F3 to VIEW SAMPLE COMMAND LINE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-or-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Enter the FIELD NUMBER (above) to change --&gt;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[ESCAPE] to save current settings and EXIT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ursor is in the prompt box, you may enter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you wish to edit and press [ENTER].  Or, you may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listed 'F' keys to gain access to more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screens available with F1, F2, and F3 are explain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2 - (F1) CONVERT TO GIF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POV-Ray will not output directly to GIF, the POV-Ra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ARGA) must be converted using a separate image process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of 24 bit TARGA to 8 bit GIF conversion.  POVMenu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methods to convert from TARGA to GIF,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GA2GIF by Sun Country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TGA  by Sun Country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LAB  by Lee Daniel Crocker &amp; The Stone Soup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G2GIF by Steven Coy (with TGA2VIV by Dan Farm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CHEMY by Handmade Software (Image Alchem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CONVERT TO GIF OPTIONS, press [F1] while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.  The screen is divided into two area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area provides on-line help describing the currently hi-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explains how POVMenu uses it to perform a convert to 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 text in this area will change as you move the hi-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down in the selection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area of the screen has a selection box to the righ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5 convert methods.  One of the selection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-lighted.  You may change your selection by pressing the 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s until the desired method is hi-lighted, and then p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2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to the left displays your current selection, and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 for the conversion method.  Press [F1] to edit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.  Full edit capability is provided (i.e. insert, d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, end, etc.). Press [ENTER] when done.  The hi-lite will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box, indicating that the edit operation is 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entered here will be passed on the command lin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processor is called by the CONVERT-TO-GIF menu pick (F10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s you scroll up and down in the list of conversion metho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options will change.  POVMenu stores a separa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and line options for each conversion method.  This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one method to another very quickly when selec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gain some experience rendering images with POV-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onverting the Targa files to GIFs, you will find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conversion method gives will vary.  Alchemy may do a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with a given image that PicLab or IMG2GIF.  Other imag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better with PicLab or TGA2GIF, or one of the other metho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quire some experimentation on your part to deci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method yields the best results.  This is du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dithering methods that the image processors use to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ions of colors that may be present in a Targa file 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256 colors (the maximum number of colors that can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tandard SVGA is 25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rranged the menu system to allow you to change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very quickly in an effort to allow you to compare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processors when converting your final render to a G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speaking, when I have rendered a picture, I will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it with Image Alchemy.  Alchemy tends to give me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most cases.  I will use this picture as a referen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onvert using PicLab, IMG2GIF, and TGA2GIF and comp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images one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ner in which POVMenu calls the image processors to con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 and a little background on each of these programs is outl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2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OVMenu calls Image Alchemy the following action is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and line is built that contains the following el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GIF Conversion Pgm Name] + [POVFILE.TGA] + [POVFILE.GIF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[GIF Conversion Option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ALCHEMY MYFILE.TGA MYFILE.GIF -o -ds -8 -25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^^^^^^ ^^^^^^     ^^^^^^     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|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+-----+-----+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vt-to-GIF option  Config field 1     Alchemy Cmd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line is written into a batch file and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ransferred to this batch file, causing ALCHEMY to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A file to a GIF file.  When ALCHEMY terminates,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o POVMenu, and the Main menu re-appears on you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MAGE ALCHEM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CHEMY is a shareware conversion program by Handmade Software, L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os, CA.  ALCHEMY does an excellent job of converting from Targ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.  POVMenu runs ALCHEMY by writing a series of commands into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n transfers control to it.  ALCHEMY performs a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from Targa to G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CHEMY provides a very flexible command line allowing control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selection method &amp; sort, dither type, etc.  Several di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: -d1 Floyd-Steinberg, -d2 Stucki, &amp; -d3 Jarvis-Jud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inke.  Generally, a parameters setting of:  -o -g -ds -8 -c256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good results.  Please see the ALCHEMY docs for further 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2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L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OVMenu calls PicLab the following action is taken.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ll, a command file is created which contains the pro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nd filenames that will cause PicLab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TARGA file to a GIF.  When PicLab is called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ed to accept it's input from the comman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icLab command file is named POVMENU.CMD and loo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LOAD MYFILE.TGA  &lt;-- load input TARG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PAL           &lt;-- build GIF color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P               &lt;-- map the new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SAVE MYFILE.GIF  &lt;-- save the image to a G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T              &lt;-- all don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a command line is built that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GIF Conversion Pgm Name] + "POVMENU.CM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PL POVMENU.CM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^ 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+--- Hard wired in POV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vt-to-GIF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line is written into a batch file and control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red to this batch file, causing PicLab to read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rom the file POVMENU.CMD.  You will be able to w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Lab run as it goes through the motions of conver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When PicLab terminates, control returns to POVMenu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 re-appears on you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PICLA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Lab is a public domain image processor by Lee Daniel Crocke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for converting from Targa to GIF.  POVMenu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and File" feature in PicLab to pass processing commands.  POV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a series of commands into a file called POVMENU.CMD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PicLab with the following command line:  PL POVMENU.CMD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icLab to read it's commands from the POVMENU.CMD file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rom the keyboard.  PicLab converts directly from Targa to G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mand options are needed when using PicLab.  Please see the PicL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s for furthe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2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G2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OVMenu calls IMG2GIF the following action is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of all, a BAT file is created which contains the pro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nd filenames that will cause the convers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TARGA file to a G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rolling BAT file looks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POVRAY\IM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TGA2VIV BLOCK          &lt;-- Convert from Targa to IM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IMG2GIF BLOCK -d -m    &lt;-- Convert from IMG to G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*.IMG DEL *.IMG    &lt;-- Clean up the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line that calls IMG2GIF works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IMG2GIF BLOCK -d -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^^^^^^ ^^^^^ 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|     +-- IMG2GIF 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vt-to-GIF option  +-- Config Field 1 (.POV fi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line is written into the batch file and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ransferred to this batch file, causing the convers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a to G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MG2GI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G2GIF is a conversion utility by Steven Croy (author of Vivi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G2GIF does an excellent job of converting to the GIF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using this program is a two step process.  First the Tar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converted to the IMG format using TGA2VIV (by Dan Farmer)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n converted to GIF using IMG2GIF.  POVMenu writes a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to a batch file and then transfers control to it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un sequentially, causing the conversion to G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information in Parameters are passed as parame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G2GIF when it runs.  The -d parameter selects a Floyd-Steinbe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her.  Also available are: -o ordered dither, -r random noi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median cut.  Generally, a parameters setting of:  -d -m 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results.  Please see the IMG2GIF docs for furthe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2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GA2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OVMenu calls TGA2GIF the following action is taken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is built that contains the following el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GIF Conversion Pgm Name] + [GIF Conversion Option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[POVFILE.TGA] + [POVFILE.GIF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TGA2GIF -d MYFILE.TGA MYFILE.G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^^^^^^ ^^ ^^^^^^     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|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|   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vt-to-GIF option |         +-- Config fiel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 TGA2GIF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line is written into a batch file and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ransferred to this batch file, causing TGA2GIF to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A file to a GIF file.  When TGA2GIF terminates,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o POVMenu, and the Main menu re-appears on you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GA2GI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GA2GIF is a new shareware conversion program by Sun Country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querque, NM.  TGA2GIF does an excellent job of converting from Tar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F.  POVMenu runs TGA2GIF by writing a series of command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and then transfers control to it.  TGA2GIF performs a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from Targa to G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information in Parameters are passed as the fla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GA2GIF when it runs.  The /d flag specifies an optional dithe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yd-Steinberg.  Generally, a parameters setting of: /d 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results.  Please see the TGA2GIF docs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Sun Country Software's CUTTGA is provided based o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liminary information provided by Loren Bolinger at Sun Country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POVMenu went to press I had not received an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CUTTGA to verify proper operation with. 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I got from Loren, this convert method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, but I have no way of verifying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2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3 - (F2) UTILITY CONFIGURATION (The User Definable Menu Pic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VMenu provides you with 5 user definable menu picks.  You may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OV-Ray utilities or user written BAT files that you wish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adapt POVMenu to your liking, and add functi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to your working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[F2] while on the main configuration screen,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 will appear.  This screen is divided into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  The upper area provides a help text.  The lower left area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ields that contains the names of the programs and/or use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files the will be run by POVMenu when selected.  The lowe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ntains the text that will displayed on the menu for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elds on this screen are paired up.  Field 1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BAT file name for the first menu pick, and Field 6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pick name that is displayed on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IMPORTANT TIP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OVMenu runs one of the user defined utility programs, it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irectory specified in configuration field 7 (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which is normally set to '\POVRAY\UTIL'), and then atte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 or batch file.  This means that the program o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by POVMenu must be in the utility directory or on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VMenu comes with one utility program installed, to provide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w to use this feature.  You will note that the ALT-F6 menu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PicLab.  Let's take a look at how this work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PicLab as a menu pick, I first created a littl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RUNPL.BAT in the \POVRAY\UTIL directory.  RUNPL.BAT look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POVRAY\IM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atch file changes to the \POVRAY\IMAGE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run PicLab (I have PicLab installed in the IMAGES directo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 actually install the menu pick, I went to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 (F2 from the Configuration Screen) and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UNPL' in field 1, and entered 'PicLab' in field 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dds a lot of flexibility to POVMenu by allow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functions to the menu that suit your personal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4 - (F3) SAMPLE COMMAND LIN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VMenu provides you with a screen that displays a sampl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s used when rendering to the screen, rendering to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 converting to GIF.  When you press [F3] while at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, the Sample Command Line Display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This screen is divided into two sections.  The upper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help text, the lower area displays the thre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VMenu uses the '.DEF' file method of passing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V-Ray.  This means that the command line parameters a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COMMAND DEFINITION FILE that POV-Ray reads at run time.  POV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it's command line parameters into a file called 'POVMENU.DEF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OV-Ray is called with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VRAY POVMENU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process will override any environmental setting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at run time.  See the POV-Ray docs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s are samples of the command lines that POV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and call POV-Ray with.  They are provided so that you may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m and verify that the proper information is being pa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 WITH POV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CAUTION!  POVMenu has very little error trapping built in. 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verify that the path names and programs specifi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 exist.  It trusts that you have entered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It will blindly call the program names and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you enter.  If they are incorrect, there are no harm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, other than the menu picks will not function proper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information is specified on the configurati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enu pick does not appear to work correctly, check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to the associated fields on the configuration screen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tty good bet that you 'fat fingered' some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have used POVMenu with great success.  I is (to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) error free (if set up correctly), and that work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y.  If you have problems with it, please contact me and 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at I can straighten it out.  If we discover that my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, I'll fix it and send you a new copy, no extra charg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of programs are mentioned in this document.  I felt tha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give credit to their copyright holder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V-Ray is copyrighted by the POV-Ray development te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1 - The Menu Shell For POV-Ray v1.0                Page  3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dit is copyrighted by Sem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Edit is copyrighted by American Cyberne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PROCESS is copyrighted by John Wag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Alchemy is copyrighted by Handmad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GA2GIF &amp; CUTTGA are copyrighted by Sun Country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Lab is public domain software by Lee Daniel Crocker &a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one Soup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PIC is copyrighted by Bob Montgom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how is copyrighted by Bob Berry, Canyon State Systems &a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COM is copyrighted by Vernon D. Bur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Dos is copyrighted by Gazell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Tree is copyrighted by the X-Tree Comp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Render is copyrighted by SoftTron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apper is copyrighted by SoftTron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il is copyrighted by W. D. Kirb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Vscape is copyrighted by John Stanl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d nothing to do with the creation of any of these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no rights to them.  If you use any of these program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, please register the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!  I almost forgot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 is a trademark of Compuser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is a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AUG 92 - version 1.0, first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DEC 92 - version 1.1b BETA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 POVMENU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